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общение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годовой бухгалтерской отчетности ОАО «КирсК»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за 2009 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одовая бухгалтерская отчетность ОАО «КирсК» за 2009 г. утверждена решением единственного акционера от 27 мая 201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7:19:00Z</dcterms:created>
  <dc:creator>SSSuv</dc:creator>
  <dc:description/>
  <cp:keywords/>
  <dc:language>en-US</dc:language>
  <cp:lastModifiedBy>ISGir</cp:lastModifiedBy>
  <cp:lastPrinted>2008-03-31T09:55:00Z</cp:lastPrinted>
  <dcterms:modified xsi:type="dcterms:W3CDTF">2010-05-28T11:51:00Z</dcterms:modified>
  <cp:revision>3</cp:revision>
  <dc:subject/>
  <dc:title>Сообщение </dc:title>
</cp:coreProperties>
</file>